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</w:rPr>
        <w:t>621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25. јун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</w:rPr>
        <w:t>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ru-RU"/>
        </w:rPr>
        <w:t xml:space="preserve">,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0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Закључка Градског већа, број 644-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 6.фебруара 2020. године, </w:t>
      </w:r>
      <w:r>
        <w:rPr>
          <w:rFonts w:cs="Arial" w:ascii="Arial" w:hAnsi="Arial"/>
          <w:lang w:val="ru-RU"/>
        </w:rPr>
        <w:t>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RS"/>
        </w:rPr>
        <w:t>-400-620/20 од 25.6.2020. године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  <w:lang w:val="sr-RS"/>
        </w:rPr>
        <w:t xml:space="preserve">25.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 преносу апропријација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 xml:space="preserve">пренос апропријација у текућу буџетску резерву у износу од 5.800.000 динара, са Раздела 10 – Градска управа за послове органа Града, програм 15 – Опште услуге локалне самоуправе и то: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473, у износу од 2.200.000 динара  и пројекат П2 – Манифестације од значаја за град у износу од 3.600.000 динара, економске класификације: 423 – Услуге по уговору, број апропријације 482, у износу од 2.500.000 динара и 424 - Специјализоване услуге, број апропријације 483, у износу од 1.100.000 динар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пренос апропријација у текућу буџетску резерву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 овог решења, извршиће се у складу са Одлуком о буџету града Крагујевца за 2020. годину (''Службени лист града Крагујевца'', брoj 30/19) и на основу решења Градоначелника преусмериће се,  из текуће буџетске резерве,  Разделу 9 – Градска управа за друштвене делатности и послове са грађанима, глава 9.1 – Градска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туристичка организација, програм 4 – Развој туризма, програмска активност 0002 – Промоција туристичке понуде, функција 473 – Туризам, економска класификација 423 – Услуге по уговору, број апропријације 253 у износу од 4.700.000 динара и економска класификација  424 – Специјализоване услуге, број апропријације 511 (нова апропријација) у износу од 1.100.000 динара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друштвене делатности и послове са грађанима, Градска управа за послове органа Града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0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, доноси одлуку да се </w:t>
      </w:r>
      <w:r>
        <w:rPr>
          <w:rFonts w:cs="Arial" w:ascii="Arial" w:hAnsi="Arial"/>
          <w:lang w:val="sr-CS"/>
        </w:rPr>
        <w:t>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максималног могућег износа текуће буџетске резерве утврђене Законом и буџетом одобрених средстава текуће буџетске резерв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адржан је у Закључку Градског већа, број 644-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6.2.2020. године којим се организација манифестација и празника од значаја за Град преноси на Градску туристичку организацију Крагујевац, као правни субјекат који је Град основао са циљем промоције туристичких потенцијала града Крагујевца, а све у складу са одобреним буџетом за годину у којој се манифестације организују.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26:00Z</dcterms:created>
  <dc:creator>Vesna Lekovic</dc:creator>
  <dc:description/>
  <cp:keywords/>
  <dc:language>en-US</dc:language>
  <cp:lastModifiedBy>GradskoVece03</cp:lastModifiedBy>
  <cp:lastPrinted>2020-06-25T11:55:00Z</cp:lastPrinted>
  <dcterms:modified xsi:type="dcterms:W3CDTF">2020-06-25T12:57:00Z</dcterms:modified>
  <cp:revision>51</cp:revision>
  <dc:subject/>
  <dc:title/>
</cp:coreProperties>
</file>